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201702591"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405724075"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054084389"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32884605"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661134802"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