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612332571"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246772510"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98447469"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756185198"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905427006"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