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958021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206165191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2142901966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667337285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2059186425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6858968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